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技工学校教师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508"/>
        <w:gridCol w:w="1984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评前公示情况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技工院校教师职称评审表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技工院校教师申报职称登记表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证书证明材料</w:t>
            </w:r>
            <w:r>
              <w:rPr>
                <w:rFonts w:eastAsia="Times New Roman"/>
              </w:rPr>
              <w:t xml:space="preserve"> </w:t>
            </w:r>
            <w:r>
              <w:rPr/>
              <w:t>（学历、职称证、聘书、继续教育证明等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条件材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育人工作材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教学工作材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研科研材料（获奖材料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教研科研材料（教科研成果、专利材料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教研科研材料（论文、论著、统编教材、专项技术报告材料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教研科研材料（其他材料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示范引领材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档案中复印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开课听课评价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述职报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开课听课评价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要求提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贴相页身份证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sz w:val="18"/>
        </w:rPr>
        <w:t>说明：送评材料目录单由申报人填写，贴于材料盒面。送评材料要按目录单顺序排放，人事部门和评委会按目录单验收材料。</w:t>
      </w:r>
      <w:r>
        <w:rPr>
          <w:rFonts w:eastAsia="Times New Roman"/>
          <w:sz w:val="18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28:00Z</dcterms:created>
  <dc:creator>hill</dc:creator>
  <dc:description/>
  <cp:keywords/>
  <dc:language>en-US</dc:language>
  <cp:lastModifiedBy>wxf</cp:lastModifiedBy>
  <dcterms:modified xsi:type="dcterms:W3CDTF">2018-09-11T01:45:00Z</dcterms:modified>
  <cp:revision>2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