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公开课</w:t>
      </w:r>
      <w:r>
        <w:rPr/>
        <w:t>听课评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-9906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7.8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10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84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53"/>
        <w:gridCol w:w="2260"/>
        <w:gridCol w:w="925"/>
        <w:gridCol w:w="2127"/>
        <w:gridCol w:w="645"/>
        <w:gridCol w:w="1019"/>
        <w:gridCol w:w="412"/>
        <w:gridCol w:w="608"/>
        <w:gridCol w:w="1020"/>
        <w:gridCol w:w="1019"/>
        <w:gridCol w:w="1020"/>
        <w:gridCol w:w="1020"/>
        <w:gridCol w:w="1022"/>
        <w:gridCol w:w="980"/>
      </w:tblGrid>
      <w:tr>
        <w:trPr>
          <w:trHeight w:val="525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教师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内容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5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要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以下各项符合要求给满分，不符合要求按档次扣分）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的和要求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目的明确，符合大纲要求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适度，符合实际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符合大纲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心组织教学，讲授内容正确，把握内在联系，深入浅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突出，难点讲清，化解得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与时间分配适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联系实际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选择适当，运用正确、自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得法，注意反馈，师生配合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激发兴趣，重视启发，思维活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确运用文字材料，板书条理清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准确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恰当运用各种直观手段和实验，效果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态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态庄重，自然、朴实大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善于控制课堂，做好教学与管人结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善于掌握学生心理，调动学习积极性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合计平均得分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课教师签名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304" w:firstLine="14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盖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章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时间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  <w:szCs w:val="18"/>
        </w:rPr>
        <w:t>注：“评价等级”栏需注明“优秀”（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以上）、“良好”（</w:t>
      </w:r>
      <w:r>
        <w:rPr>
          <w:sz w:val="18"/>
          <w:szCs w:val="18"/>
        </w:rPr>
        <w:t>80-89</w:t>
      </w:r>
      <w:r>
        <w:rPr>
          <w:sz w:val="18"/>
          <w:szCs w:val="18"/>
        </w:rPr>
        <w:t>分）、“一般”（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）、“合格”（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）或“不合格”（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以下）。</w:t>
      </w:r>
    </w:p>
    <w:sectPr>
      <w:type w:val="nextPage"/>
      <w:pgSz w:orient="landscape" w:w="16838" w:h="11906"/>
      <w:pgMar w:left="1440" w:right="1440" w:gutter="0" w:header="0" w:top="392" w:footer="0" w:bottom="7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1:26:00Z</dcterms:created>
  <dc:creator>dell</dc:creator>
  <dc:description/>
  <cp:keywords/>
  <dc:language>en-US</dc:language>
  <cp:lastModifiedBy>wxf</cp:lastModifiedBy>
  <cp:lastPrinted>2009-07-01T10:23:00Z</cp:lastPrinted>
  <dcterms:modified xsi:type="dcterms:W3CDTF">2018-07-17T09:09:00Z</dcterms:modified>
  <cp:revision>24</cp:revision>
  <dc:subject/>
  <dc:title>课堂听课评价表</dc:title>
</cp:coreProperties>
</file>