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bookmarkStart w:id="0" w:name="OLE_LINK1"/>
      <w:bookmarkEnd w:id="0"/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  <w:bookmarkStart w:id="1" w:name="OLE_LINK1"/>
      <w:bookmarkStart w:id="2" w:name="OLE_LINK1"/>
      <w:bookmarkEnd w:id="2"/>
    </w:p>
    <w:tbl>
      <w:tblPr>
        <w:tblW w:w="8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1096"/>
        <w:gridCol w:w="1657"/>
        <w:gridCol w:w="4511"/>
      </w:tblGrid>
      <w:tr>
        <w:trPr>
          <w:trHeight w:val="660" w:hRule="atLeast"/>
        </w:trPr>
        <w:tc>
          <w:tcPr>
            <w:tcW w:w="8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东莞市“</w:t>
            </w: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+8+4”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产业行业参考目录</w:t>
            </w:r>
          </w:p>
        </w:tc>
      </w:tr>
      <w:tr>
        <w:trPr>
          <w:trHeight w:val="47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集群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业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民经济行业大类（参考）</w:t>
            </w:r>
          </w:p>
        </w:tc>
      </w:tr>
      <w:tr>
        <w:trPr>
          <w:trHeight w:val="27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传统产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“8”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食品饮料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3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农副食品加工业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4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食品制造业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5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酒、饮料和精制茶制造业</w:t>
            </w:r>
          </w:p>
        </w:tc>
      </w:tr>
      <w:tr>
        <w:trPr>
          <w:trHeight w:val="27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造纸及纸制品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2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造纸和纸制品业</w:t>
            </w:r>
          </w:p>
        </w:tc>
      </w:tr>
      <w:tr>
        <w:trPr>
          <w:trHeight w:val="27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纺织服装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7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纺织业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8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纺织服装、服饰业</w:t>
            </w:r>
          </w:p>
        </w:tc>
      </w:tr>
      <w:tr>
        <w:trPr>
          <w:trHeight w:val="27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工制造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6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原料和化学制品制造业</w:t>
            </w:r>
          </w:p>
        </w:tc>
      </w:tr>
      <w:tr>
        <w:trPr>
          <w:trHeight w:val="27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家具制造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1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家具制造业</w:t>
            </w:r>
          </w:p>
        </w:tc>
      </w:tr>
      <w:tr>
        <w:trPr>
          <w:trHeight w:val="32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包装印刷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3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印刷和记录媒介复制业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2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商务服务业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4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技术服务业</w:t>
            </w:r>
          </w:p>
        </w:tc>
      </w:tr>
      <w:tr>
        <w:trPr>
          <w:trHeight w:val="27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玩具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4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文教、工美、体育和娱乐用品制造业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4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技术服务业</w:t>
            </w:r>
          </w:p>
        </w:tc>
      </w:tr>
      <w:tr>
        <w:trPr>
          <w:trHeight w:val="27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模具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5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用设备制造业</w:t>
            </w:r>
          </w:p>
        </w:tc>
      </w:tr>
      <w:tr>
        <w:trPr>
          <w:trHeight w:val="27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战略性新兴产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“8”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新一代电子信息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9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计算机、通信和其他电子设备制造业</w:t>
            </w:r>
          </w:p>
        </w:tc>
      </w:tr>
      <w:tr>
        <w:trPr>
          <w:trHeight w:val="81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端装备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4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用设备制造业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5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用设备制造业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6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汽车制造业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7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铁路、船舶、航空航天和其他运输设备制造业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8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气机械和器材制造业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0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仪器仪表制造业</w:t>
            </w:r>
          </w:p>
        </w:tc>
      </w:tr>
      <w:tr>
        <w:trPr>
          <w:trHeight w:val="108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新材料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6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原料和化学制品制造业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7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药制造业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8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纤维制造业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9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橡胶和塑料制品业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0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金属矿物制品业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1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黑色金属冶炼和压延加工业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2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有色金属冶炼和压延加工业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3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金属制品业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8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气机械和器材制造业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9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计算机、通信和其他电子设备制造业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5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科技推广和应用服务业</w:t>
            </w:r>
          </w:p>
        </w:tc>
      </w:tr>
      <w:tr>
        <w:trPr>
          <w:trHeight w:val="18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新能源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5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石油、煤炭及其他燃料加工业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5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用设备制造业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4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用设备制造业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4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力、热力生产和供应业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8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土木工程建筑业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7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铁路、船舶、航空航天和其他运输设备制造业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0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金属矿物制品业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8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气机械和器材制造业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5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燃气生产和供应业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2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商务服务业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7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管道运输业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9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装卸搬运和仓储业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3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究和试验发展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4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技术服务业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5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科技推广和应用服务业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9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计算机、通信和其他电子设备制造业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9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橡胶和塑料制品业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0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仪器仪表制造业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6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汽车制造业</w:t>
            </w:r>
          </w:p>
        </w:tc>
      </w:tr>
      <w:tr>
        <w:trPr>
          <w:trHeight w:val="81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半导体及集成电路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6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原料和化学制品制造业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5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用设备制造业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9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计算机、通信和其他电子设备制造业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65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软件和信息技术服务业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3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究和试验发展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8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气机械和器材制造业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0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金属矿物制品业</w:t>
            </w:r>
          </w:p>
        </w:tc>
      </w:tr>
      <w:tr>
        <w:trPr>
          <w:trHeight w:val="108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物医药及高端医疗器械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7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药制造业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5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用设备制造业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3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究和试验发展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6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原料和化学制品制造业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4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文教、工美、体育和娱乐用品制造业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2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商务服务业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4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技术服务业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80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居民服务业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85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工作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4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食品制造业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5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科技推广和应用服务业</w:t>
            </w:r>
          </w:p>
        </w:tc>
      </w:tr>
      <w:tr>
        <w:trPr>
          <w:trHeight w:val="81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工智能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65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软件和信息技术服务业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4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用设备制造业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8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气机械和器材制造业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9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计算机、通信和其他电子设备制造业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0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仪器仪表制造业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64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互联网和相关服务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3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究和试验发展</w:t>
            </w:r>
          </w:p>
        </w:tc>
      </w:tr>
      <w:tr>
        <w:trPr>
          <w:trHeight w:val="81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低空经济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6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航空运输业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4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技术服务业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7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铁路、船舶、航空航天和其他运输设备制造业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8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气机械和器材制造业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3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金属制品、机械和设备修理业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9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计算机、通信和其他电子设备制造业</w:t>
            </w:r>
          </w:p>
        </w:tc>
      </w:tr>
      <w:tr>
        <w:trPr>
          <w:trHeight w:val="54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未来产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“4”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下一代移动通信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G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前沿新材料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身智能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未来生命健康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64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64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15pt;height:15.6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7:07:00Z</dcterms:created>
  <dc:creator>fan</dc:creator>
  <dc:description/>
  <dc:language>en-US</dc:language>
  <cp:lastModifiedBy>王峻钊</cp:lastModifiedBy>
  <dcterms:modified xsi:type="dcterms:W3CDTF">2025-03-04T01:35:3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BBC21CFAE94726B2016D79E08D432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jlmZGNhYmU1ZjEyN2UwZGVlMjRlMWRjM2E0NmNkNWEiLCJ1c2VySWQiOiIxMTQ0MTI2MDgzIn0=</vt:lpwstr>
  </property>
</Properties>
</file>